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85/ 2005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Επικύρωση πρακτικών Δημοπρασίας του έργου « Καθαρισμός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Οικοπέδων» Α.Μ. 10/2005 προϋπ. 35.400,00 € με Φ.Π.Α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4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ουνίου του έτους 2005, ημέρα της εβδομάδας Τρίτη  και ώρα 17.30 μ.μ.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8/6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μελών βρέθηκαν παρόντα </w:t>
      </w:r>
      <w:r>
        <w:rPr>
          <w:b/>
          <w:bCs/>
          <w:color w:val="000000"/>
        </w:rPr>
        <w:t xml:space="preserve">4 </w:t>
      </w:r>
      <w:r>
        <w:rPr>
          <w:color w:val="00000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lang w:val="el-GR"/>
        </w:rPr>
        <w:t>Π Α Ρ Ο Ν Τ Ε Σ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ΠΡΟΕΔΡΟΣ - ΔΗΜΑΡΧΟΣ : ΓΡΗΓΟΡΗΣ ΕΠΑΜ. ΖΑΦΕΙΡΟΠΟΥΛΟ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ΑΝΤΙΠΡΟΕΔΡΟΣ :                 Ε. ΛΕΚΚΑΣ                                                                                   Κ. ΚΑΡΑΤΖΑ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>ΤΑΚΤΙΚΑ ΜΕΛΗ :                Α. ΚΑΝΑΤΣΟΥΛΗΣ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ΝΤΑΒΙΑΣ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Η οποία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ab/>
        <w:t xml:space="preserve">            ειδοποιήθηκε νόμιμα.</w:t>
      </w:r>
    </w:p>
    <w:p>
      <w:pPr>
        <w:pStyle w:val="Normal"/>
        <w:rPr>
          <w:rFonts w:eastAsia="MS Sans Serif" w:cs="MS Sans Serif"/>
          <w:lang w:val="el-GR"/>
        </w:rPr>
      </w:pPr>
      <w:r>
        <w:rPr>
          <w:rFonts w:eastAsia="MS Sans Serif" w:cs="MS Sans Serif"/>
          <w:lang w:val="el-GR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Δήμαρχ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9/6/2005 ενώπιον της Επιτροπής Δημοπρασιών ορισθείσης με την 2/2005 απόφαση Δημαρχιακής Επιτροπής , διεξήχθη δημόσιος μειοδοτικός διαγωνισμός για την ανάδειξη εργολάβου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θαρισμός Οικοπέδ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προϋπ. 35.400,00 € </w:t>
      </w:r>
      <w:r>
        <w:rPr>
          <w:rFonts w:cs="Times New Roman" w:ascii="Times New Roman" w:hAnsi="Times New Roman"/>
          <w:color w:val="000000"/>
          <w:sz w:val="24"/>
          <w:lang w:val="el-GR"/>
        </w:rPr>
        <w:t>βάσει της με αριθ. Μελέτης 10/2005 των Τεχνικών μας Υπηρεσιών και των όρων της με αριθ. 219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3 εργοληπτικές εταιρείες – Κοινοπραξίες και έγιναν δεκτές όλες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ν ίδια μέρα αποσφραγίστηκαν οι οικονομικές προσφορές των συμμετασχόντων και τους ανακοινώθηκε το αποτέλεσμα της δημοπρασ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14/6/2005 έληξε το δικαίωμα υποβολής ένστασης των ενδιαφερομένων, χωρίς να υποβληθεί τελικά καμί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έκπτωσης 10% που αντιστοιχεί στον εργολάβο ΝΙΚ. ΑΘΑΝΑΣΟΥΛΙΑ με έδρα Αθήνα, οδός Καλαμίδα 4 θεωρώντας ότι η προσφερόμενη έκπτωση δεν απέχει ιδιαίτερα από το να θεωρηθεί ικανοποιητική, λόγω της φύσης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9/6/2005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ποδέχεται ως έχει την Εισήγηση της Επιτροπής Διαγωνισμού και επικυρώνει τα πρακτικά του διεξαχθέντος στις 9/6/2005 διαγωνισμού για την ανάδειξη εργολάβου για το έργο «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αθαρισμός Οικοπέδων</w:t>
      </w:r>
      <w:r>
        <w:rPr>
          <w:rFonts w:cs="Times New Roman" w:ascii="Times New Roman" w:hAnsi="Times New Roman"/>
          <w:color w:val="000000"/>
          <w:sz w:val="28"/>
          <w:lang w:val="el-GR"/>
        </w:rPr>
        <w:t>» προϋπ. 35.400,00 € που έγινε βάσει της  Α.Μ. 10/2005 μελέτης της Τεχνικής Υπηρεσίας και των όρων της με αριθ. 219/2005 απόφασης Δημαρχιακής Επιτροπής, και αναθέτει την εκτέλεση του έργου στον εργολάβο ΝΙΚ. ΑΘΑΝΑΣΟΥΛΙΑ με ποσοστό έκπτωσης 10%, με έδρα την Αθήνα οδός Καλαμίδα 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5.400,00 € σε βάρος του Κ.Α. 20.7336.02 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ΝΙΚ. ΑΘΑΝΑΣΟΥΛΙΑ βάσει πιστοποιήσεων του επιβλέποντος μηχανικού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85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Ο  ΠΡΟΕΔΡΟΣ            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ΓΡΗΓΟΡΗΣ ΕΠΑΜ. ΖΑΦΕΙΡΟΠΟΥΛΟΣ                                                           Ε. ΛΕΚΚΑΣ  Α. ΚΑΝΑΤΣΟΥΛΗΣ                               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                                                                                                                 </w:t>
      </w:r>
      <w:r>
        <w:rPr>
          <w:sz w:val="20"/>
          <w:lang w:val="el-GR"/>
        </w:rPr>
        <w:t xml:space="preserve">            </w:t>
      </w:r>
      <w:r>
        <w:rPr>
          <w:sz w:val="20"/>
          <w:lang w:val="el-GR"/>
        </w:rPr>
        <w:t xml:space="preserve">Α. ΝΤΑΒΙΑΣ                  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lang w:val="el-GR"/>
        </w:rPr>
      </w:pPr>
      <w:r>
        <w:rPr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</w:t>
      </w:r>
      <w:r>
        <w:rPr>
          <w:b w:val="false"/>
          <w:lang w:val="el-GR"/>
        </w:rPr>
        <w:t>Χαλάνδρι, 15/6/2005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Heading7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eastAsia="MS Sans Serif" w:cs="MS Sans Serif"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ΓΡΗΓΟΡΗΣ ΕΠΑΜ. ΖΑΦΕΙΡΟΠΟΥΛΟΣ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29:00Z</dcterms:created>
  <dc:creator>EW/LN/CB</dc:creator>
  <dc:description/>
  <cp:keywords>Ethan</cp:keywords>
  <dc:language>en-US</dc:language>
  <cp:lastModifiedBy>kimpizi</cp:lastModifiedBy>
  <cp:lastPrinted>2005-06-08T13:22:00Z</cp:lastPrinted>
  <dcterms:modified xsi:type="dcterms:W3CDTF">2005-06-21T11:04:00Z</dcterms:modified>
  <cp:revision>6</cp:revision>
  <dc:subject/>
  <dc:title>Ethan Frome</dc:title>
</cp:coreProperties>
</file>